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2482"/>
        <w:gridCol w:w="1276"/>
        <w:gridCol w:w="567"/>
        <w:gridCol w:w="567"/>
        <w:gridCol w:w="567"/>
        <w:gridCol w:w="567"/>
        <w:gridCol w:w="567"/>
        <w:gridCol w:w="567"/>
        <w:gridCol w:w="567"/>
        <w:gridCol w:w="1559"/>
        <w:gridCol w:w="1701"/>
        <w:gridCol w:w="1843"/>
        <w:gridCol w:w="1842"/>
      </w:tblGrid>
      <w:tr>
        <w:trPr>
          <w:trHeight w:val="502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ZN.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CHEMATICKÉ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BRAZE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MĚR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638" w:hanging="63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ŽÍ / KUS</w:t>
            </w:r>
            <w:r>
              <w:rPr>
                <w:rFonts w:eastAsia="Arial" w:cs="Arial" w:ascii="Arial" w:hAnsi="Arial"/>
                <w:color w:val="000000"/>
              </w:rPr>
              <w:t>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RCHNÍ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VÁ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L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EVNÁ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ÁMKA</w:t>
            </w:r>
          </w:p>
        </w:tc>
      </w:tr>
      <w:tr>
        <w:trPr>
          <w:trHeight w:val="186" w:hRule="atLeast"/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I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N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N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N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N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N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Ř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/ KUSŮ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ROBKU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/Z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VÝLEZ NA STŘECHU - POKLOP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right" w:pos="8931" w:leader="none"/>
              </w:tabs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right" w:pos="8931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ROZMĚR : 600/600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right" w:pos="8931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right" w:pos="8931" w:leader="none"/>
              </w:tabs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>PLASTOVÝ POKLOP S KOPULÍ Z POLYKARBONÁT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right" w:pos="8931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RÁM PLASTOVÝ S LÍMCEM PRO NAPOJENÍ mPVC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right" w:pos="8931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right" w:pos="8931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OVLÁDÁNÍ MANUÁLNĚ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right" w:pos="8931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right" w:pos="8931" w:leader="none"/>
              </w:tabs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KOTVENO DO PŮVODNÍ KONSTRUKCE VÝLEZU OCEL.HMOŽDINKAM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ÍL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orient="landscape" w:w="16838" w:h="11906"/>
      <w:pgMar w:left="709" w:right="124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Fonts w:cs="Arial" w:ascii="Arial" w:hAnsi="Arial"/>
      </w:rPr>
      <w:t>VÝPIS ZÁMEČNICKÝCH VÝROBKŮ                    REKONSTRUKCE STŘECH BUDOVY A BFÚ BRNO</w:t>
      <w:tab/>
      <w:tab/>
      <w:tab/>
      <w:tab/>
      <w:tab/>
      <w:tab/>
      <w:tab/>
      <w:tab/>
      <w:t xml:space="preserve">              list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i/>
      <w:iCs/>
      <w:color w:val="0000FF"/>
      <w:sz w:val="24"/>
      <w:szCs w:val="24"/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</w:pPr>
    <w:rPr>
      <w:rFonts w:ascii="Arial" w:hAnsi="Arial" w:cs="Arial"/>
      <w:i/>
      <w:iCs/>
      <w:color w:val="0000FF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39:00Z</dcterms:created>
  <dc:creator>Mach Jiří, Ing.</dc:creator>
  <dc:description/>
  <cp:keywords/>
  <dc:language>en-US</dc:language>
  <cp:lastModifiedBy>Lenovo</cp:lastModifiedBy>
  <cp:lastPrinted>2013-11-23T13:41:00Z</cp:lastPrinted>
  <dcterms:modified xsi:type="dcterms:W3CDTF">2020-12-16T18:49:00Z</dcterms:modified>
  <cp:revision>134</cp:revision>
  <dc:subject/>
  <dc:title>OZN.	</dc:title>
</cp:coreProperties>
</file>